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ết 49</w:t>
      </w:r>
    </w:p>
    <w:p>
      <w:pPr>
        <w:pStyle w:val="Normal"/>
        <w:tabs>
          <w:tab w:val="clear" w:pos="720"/>
          <w:tab w:val="center" w:pos="4675" w:leader="none"/>
        </w:tabs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§2</w:t>
        <w:tab/>
        <w:t xml:space="preserve"> QUAN HỆ GIỮA ĐƯỜNG VUÔNG GÓC VÀ ĐƯỜNG XIÊN,</w:t>
      </w:r>
    </w:p>
    <w:p>
      <w:pPr>
        <w:pStyle w:val="Normal"/>
        <w:tabs>
          <w:tab w:val="clear" w:pos="720"/>
          <w:tab w:val="center" w:pos="4675" w:leader="none"/>
        </w:tabs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ĐƯỜNG XIÊN VÀ HÌNH CHIẾU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MỤC TIÊU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Kiến thứ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Ghi nhớ được khái niệm đường vuông góc, đường xiên, chân đường vuông góc, hình chiếu vuông góc của đường xiên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hi nhớ được định lí so sánh đường vuông góc và đường xiên.</w:t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Kĩ năng</w:t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ận dụng tốt kiến thức đã học để giải các bài tập liên quan</w:t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Thái độ</w:t>
      </w:r>
      <w:r>
        <w:rPr>
          <w:rFonts w:cs="Times New Roman" w:ascii="Times New Roman" w:hAnsi="Times New Roman"/>
          <w:sz w:val="28"/>
          <w:szCs w:val="28"/>
        </w:rPr>
        <w:t>: Tích cực, hợp tác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CHUẨN B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V: SGK, Thước thẳng, ek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S: Đồ dùng học tập, SGK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TIẾN TRÌNH DẠY HỌC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Ổn định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Bài mới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2751"/>
        <w:gridCol w:w="2855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oạt động của thầy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oạt động của trò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hi bảng</w:t>
            </w:r>
          </w:p>
        </w:tc>
      </w:tr>
      <w:tr>
        <w:trPr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oạt động 1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Khái niệm đường vuông góc, đường xiên, hình chiếu của đường xiên.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V cho HS vẽ d, A</w:t>
            </w:r>
            <w:r>
              <w:rPr>
                <w:rFonts w:eastAsia="Symbol" w:cs="Symbol" w:ascii="Symbol" w:hAnsi="Symbol"/>
                <w:sz w:val="28"/>
                <w:szCs w:val="28"/>
              </w:rPr>
              <w:t>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d, kẻ AH </w:t>
            </w:r>
            <w:r>
              <w:rPr>
                <w:rFonts w:eastAsia="Symbol" w:cs="Symbol" w:ascii="Symbol" w:hAnsi="Symbol"/>
                <w:sz w:val="28"/>
                <w:szCs w:val="28"/>
              </w:rPr>
              <w:t>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 tại H, kẻ AB đến d (B</w:t>
            </w:r>
            <w:r>
              <w:rPr>
                <w:rFonts w:eastAsia="Symbol" w:cs="Symbol" w:ascii="Symbol" w:hAnsi="Symbol"/>
                <w:sz w:val="28"/>
                <w:szCs w:val="28"/>
              </w:rPr>
              <w:t>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). Sau đó GV giới thiệu các khái niệm có trong mục 1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ủng cố: HS làm </w:t>
            </w:r>
            <w:r>
              <w:rPr>
                <w:rFonts w:cs="Times New Roman" w:ascii="Times New Roman" w:hAnsi="Times New Roman"/>
                <w:sz w:val="28"/>
                <w:szCs w:val="28"/>
                <w:bdr w:val="single" w:sz="4" w:space="0" w:color="000000"/>
              </w:rPr>
              <w:t>?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?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815" w:dyaOrig="15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0.75pt;height:78.75pt" filled="f" o:ole="">
                  <v:imagedata r:id="rId3" o:title=""/>
                </v:shape>
                <o:OLEObject Type="Embed" ProgID="" ShapeID="ole_rId2" DrawAspect="Content" ObjectID="_718580196" r:id="rId2"/>
              </w:objec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ình chiếu của AB trên d là HB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) Khái niệm đường vuông góc, đường xiên, hình chiếu của đường xiên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815" w:dyaOrig="15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9.8pt;height:62.2pt" filled="f" o:ole="">
                  <v:imagedata r:id="rId5" o:title=""/>
                </v:shape>
                <o:OLEObject Type="Embed" ProgID="" ShapeID="ole_rId4" DrawAspect="Content" ObjectID="_832692373" r:id="rId4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H: đường vuông góc từ A đến d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B: đường xiên từ A đến d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: hình chiếu của A trên d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B: hình chiếu của đường xiên AB trên d.</w:t>
            </w:r>
          </w:p>
        </w:tc>
      </w:tr>
      <w:tr>
        <w:trPr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oạt động 2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Quan hệ giữa đường vuông góc và đường xiên.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V cho HS nhìn hình 9 SGK. So sánh AB và AH dựa vào tam giác vuông-&gt; định lí 1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815" w:dyaOrig="15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0.75pt;height:78.75pt" filled="f" o:ole="">
                  <v:imagedata r:id="rId7" o:title=""/>
                </v:shape>
                <o:OLEObject Type="Embed" ProgID="" ShapeID="ole_rId6" DrawAspect="Content" ObjectID="_1198608592" r:id="rId6"/>
              </w:objec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) Quan hệ giữa đường vuông góc và đường xiên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Định lí1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rong các đường xiên và đường vuông góc kẻ từ một điểm ở ngoài 1 đường thẳng đến đường thẳng đó, đường vuông góc là đường ngắn nhất.</w:t>
            </w:r>
          </w:p>
        </w:tc>
      </w:tr>
      <w:tr>
        <w:trPr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oạt động 3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Các đường xiên và hình chiếu của chúng.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GV cho HS làm </w:t>
            </w:r>
            <w:r>
              <w:rPr>
                <w:rFonts w:cs="Times New Roman" w:ascii="Times New Roman" w:hAnsi="Times New Roman"/>
                <w:sz w:val="28"/>
                <w:szCs w:val="28"/>
                <w:bdr w:val="single" w:sz="4" w:space="0" w:color="000000"/>
              </w:rPr>
              <w:t>?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sau đó rút ra định lí 2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980" w:dyaOrig="12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9pt;height:61.5pt" filled="f" o:ole="">
                  <v:imagedata r:id="rId9" o:title=""/>
                </v:shape>
                <o:OLEObject Type="Embed" ProgID="" ShapeID="ole_rId8" DrawAspect="Content" ObjectID="_1486692242" r:id="rId8"/>
              </w:objec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I) Các đường xiên và hình chiếu của chúng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2204" w:dyaOrig="12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0.25pt;height:61.5pt" filled="f" o:ole="">
                  <v:imagedata r:id="rId11" o:title=""/>
                </v:shape>
                <o:OLEObject Type="Embed" ProgID="" ShapeID="ole_rId10" DrawAspect="Content" ObjectID="_571323878" r:id="rId10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) Nếu HB&gt;HC=&gt;AB&gt;AC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) Nếu AB&gt;AC=&gt;HB&gt;HC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) Nếu HB=HC=&gt;AB=AC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ếu AB=AC=&gt;HB=HC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Hoạt động 4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Củng cố.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v gọi HS nhắc lại nội dung định lí 1 và định lí 2, làm bài 8 SGK/53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2159" w:dyaOrig="14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8pt;height:72pt" filled="f" o:ole="">
                  <v:imagedata r:id="rId13" o:title=""/>
                </v:shape>
                <o:OLEObject Type="Embed" ProgID="" ShapeID="ole_rId12" DrawAspect="Content" ObjectID="_346415436" r:id="rId12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ài 9 SGK/59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2340" w:dyaOrig="16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7pt;height:82.5pt" filled="f" o:ole="">
                  <v:imagedata r:id="rId15" o:title=""/>
                </v:shape>
                <o:OLEObject Type="Embed" ProgID="" ShapeID="ole_rId14" DrawAspect="Content" ObjectID="_1174497539" r:id="rId14"/>
              </w:object>
            </w:r>
          </w:p>
        </w:tc>
        <w:tc>
          <w:tcPr>
            <w:tcW w:w="5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ài 8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ì AB&lt;AC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&gt;HB&lt;HC (quan hệ giữa đường xiên và hình chiếu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Bài 9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 xml:space="preserve">Vì MA </w:t>
            </w:r>
            <w:r>
              <w:rPr>
                <w:rFonts w:eastAsia="Symbol" w:cs="Symbol" w:ascii="Symbol" w:hAnsi="Symbol"/>
                <w:sz w:val="28"/>
                <w:szCs w:val="28"/>
              </w:rPr>
              <w:t></w:t>
            </w: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 xml:space="preserve"> d nên MA là đường vuông góc từ M-&gt;d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AB là đường xiên từ M-&gt;d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ên MB&gt;AM (1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a lại có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  <w:r>
              <w:rPr>
                <w:rFonts w:eastAsia="Symbol" w:cs="Symbol" w:ascii="Symbol" w:hAnsi="Symbol"/>
                <w:sz w:val="28"/>
                <w:szCs w:val="28"/>
              </w:rPr>
              <w:t>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C=&gt;AC&gt;AB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=&gt;MC&gt;MB (quan hệ đường xiên-hc) (2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ặc khác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  <w:r>
              <w:rPr>
                <w:rFonts w:eastAsia="Symbol" w:cs="Symbol" w:ascii="Symbol" w:hAnsi="Symbol"/>
                <w:sz w:val="28"/>
                <w:szCs w:val="28"/>
              </w:rPr>
              <w:t>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D=&gt;AD&gt;AC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=&gt;MD&gt;MC (quan hệ giữa đường xiên-hc) (3)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ừ (1), (2), (3)=&gt; MA&lt;MB&lt;MC&lt;MD nên Nam tập đúng mục đích đề ra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.VnTime" w:hAnsi=".VnTime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oleObject" Target="embeddings/oleObject7.bin"/><Relationship Id="rId15" Type="http://schemas.openxmlformats.org/officeDocument/2006/relationships/image" Target="media/image5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14:00Z</dcterms:created>
  <dc:creator>Nhung true</dc:creator>
  <dc:description/>
  <cp:keywords/>
  <dc:language>en-US</dc:language>
  <cp:lastModifiedBy>HP</cp:lastModifiedBy>
  <dcterms:modified xsi:type="dcterms:W3CDTF">2016-02-25T10:02:00Z</dcterms:modified>
  <cp:revision>4</cp:revision>
  <dc:subject/>
  <dc:title/>
</cp:coreProperties>
</file>